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jc w:val="center"/>
        <w:rPr/>
      </w:pPr>
      <w:r>
        <w:rPr/>
        <w:t>Судьба семьи – судьба страны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9 мая День Победы.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 тщусь искать в родословной своей ни княжеских, ни дворянских корней. Происхожу из рода крестьянского, из древнейшего и вечного сословия, без которого не дано существовать никакому обществу, государству. Именно крестьянству Богом предопределено быть на земле ее главным радетелем и защитником. Какие бы ни выпадали времена, ни утверждались власти, сельский труженик не только питает страну продовольствием, но и составляет основу ее ратной силы. Именно этим обусловлены и великая социально-государственная роль его, и веч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 отрицая определенных заслуг других, сформировавшихся позднее сословий, я низко кланяюсь крестьянству и вижу в нем истинную «соль земли», корневую систему государства, от которой берут начало мощь его, нравственные традиции народа и духовная культура. Пока живет и обихаживает землю крестьянство, живет и благоденствует держава, даже если другие общественные группы и сословия относятся к нему невежественно неуважительн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уровые испытания выпали на долю крестьянства России в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еке, характерном жестокими войнами и революциями, насильственной перетряской уклада жизни. О том, как все было-происходило, расскажу на примере нашей большой православной семьи Беловых, Ипата Ильича и Марии Петровны. Соединив судьбы свои в тревожном 1905 году, они испытали на себе все беды, родив и воспитав девять сыновей и доч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тец, Ипат Ильич, родился в 1878 году в деревне Ишбулатово близ Белой -реки на севере Уфимской губерни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ного выпало на долю отца и заслуженных радостей, и горьких обид. Но все горечи и неурядицы переносил он стоически, стараясь не тревожить попусту ни мать, ни дете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 вот оно, испытание самое тяжкое, - новое нападение германца. Значит, все прошлое - прошлому. Теперь одна дума - чем поможет семья в одолении врага. Сыны - ясное дело, взрослым быть в ратном строю. Самому - без сомнения все силы на производство продукции сражающейся армии. Почти до последнего дня войны учил - наставлял подростков и женщин работам на земле, тому, как отбить, наточить косу, сметать сено в стога, сложить зерновые в клади, сделать обмолот, починить плуг или борону, сноровисто ими пользоваться, не допускать огрехов при вспашке и посеве. Все военные годы на трудной полевой вахте во имя одоления враг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ать, Мария Петровна, родилась в 1880 году в деревне Ляпустино, что в 7 км от Ишбулатово. В 1947 году удостоилась почетного звания «Мать-героиня». Во время войны с кайзером Вильгельмом сполна испила чашу участи матери-солдатки с пятерыми детьми на руках. Трудилась, чуть ли не без отдыха, чтобы сохранить-сберечь выношенных под сердцем чадушек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одители да жизнь научили рачительному хозяйствованию, экономно и вкусно готовить еду, прясть и ткать, семью одевать, в аккурате дом содержать. С возвращением отца по демобилизации возвратились и радости. Воспрянуло, снова в гору пошло хозяйство. Зыбка-колыбель опять через каждые пару лет вывешивалась на очепе с очередным баслатым постояльцем. Однако такое не по нутру пришлось, видно, нечистой силе. Много слез пролила, когда по «твердым заданиям» текли со двора запасы выращенного нелегким трудом хлеба и вскормленная животина. Особенно же, когда отправляли на общественный двор нажитых коней и сельхозинвентарь. Нещадно, почем зря костерила грабительское иродово сем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о «плетью обуха не перешибешь». Надо было приспосабливаться к новому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порядку жизни, успевать накормить, отправить взрослых на работу, а детей в школу, огород возделать, в доме прибрать. Приезд на побывку старших сынов, приветствовавших коллективизацию, постепенно примирял с новыми порядками. Но словно огнем обожгла страшная весть об аресте сокола-сына. Об этом ей долго не говорили. От чужих узнала. Много дней ходила совсем потерянно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сей семьей годы надеялись, что вышло какое-то недоразумение, что ошибочно арестованный вот-вот снова на побывку нагрянет. Да так и не дождались. А тут еще более страшная беда - новое нападение вечно злодействующего германца. Понимала мать, что пришло время самого сурового испытания. Как и отец, включилась в нужные для общего дела работы. Вязала теплые вещи для фронта. Стала одной из желанных выпекалыциц хлеба едокам на артельных работах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Бабушка Мария, раскрой секрет изготовления такого духмяно-вкусного хлебушка, - просили довольные едок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С молитвой мой хлеб, за вас работнички, за тех, кто бьется со злыднем германским, за сыночков моих. Потому и ладный, - отвечала, не тая радости от похвалы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есятеро детей - главная отрада и вечная забота родительская. Знать, свыше предопределено было не только время рождения каждого, но и время его подвига во имя Родины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ервым из детей появился на свет в 1906 году Иван. Рос расторопным и смышленым мальчуганом. В юности освоил дефицитную в деревнях профессию портного. В грозный день 22 июня 1941 года в числе первых явился в военкомат и уже в августе в составе 12-й морской десантной бригады вступил в бой с егерями немецкого горно-стрелкового корпуса, который по приказу Гитлера еще в июле должен был захватить Мурманск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онтуженный во время авианалета, он продолжил фронтовую службу в г. Полярном. Домой вернулся по демобилизации в октябре 1945 года. На 82-м году жизни завершил свой путь земно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торым родился в 1908 году Федор. С ранних лет отличался упорством и отвагой, за что прозван был «кремень-парень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 началом Великой Отечественной сразу же обратился в Сталинский райвоенкомат г. Челябинска с просьбой немедленно направить на фронт. Как и старший брат, в составе морской десантной бригады в августе 1941 года вступил в бой с захватчиками под Одессой, а затем с этой же бригадой был переброшен на защиту Севастополя. В ходе одной из контратак получил штыковое ранение в руку. После лечения в госпитале оказался в 302-й стрелковой дивизии, сдерживавшей натиск немцев на Сталинград. За подвиги в Сталинградской битве и успешное выполнение последующих задач в тылу противника под Таганрогом удостоился ордена Красной Звезды, воинского звания лейтенанта и был назначен начальником штаба партизанского отряда им. Чапаев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середине мая 1943 года этот отряд выбрасывается на парашютах под Новомосковск Днепропетровской области, успешно действует по нарушению коммуникаций и работы тыла противника, добывая ценные для штаба Южного фронта данные. В ночь на 8 июня Федор с напарником вышли в район близ села Васильевка для наблюдения за железной дорогой Харьков-Павлоград. Сторож-предатель сообщил о них полицаям. Завязался бой, длившийся до второй половины дн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аратели согнали до сотни работавших на поле детей и женщин и, прикрываясь ими, пошли на партизан, намереваясь захватить их живыми. Чтобы не обрекать невинных на гибель и не даться врагу на истязания, оба покончили с собой выстрелами из наганов в голову. Поизмывавшись над павшими, каратели-полицаи зарыли их в придорожной яме. После освобождения советскими войсками Васильевки жители перезахоронили героев в братскую могилу, на мемориальной плите которой первым высечено имя лейтенанта Федора Белов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Третьему из появившихся в семье, Емельяну, суждено было стать объектом репрессий в 1937 году. Родился, как и двое старших, в Ишбулатово в 1910 году. Отличался самостоятельностью и настойчивостью, большой тягой к позн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1931 году поступил в Военно-авиатехническую школу в г. Перми. Закончив ее, дослужился в ВВС до воентехника 2-го ранга. Емельян на командирских занятиях выступил с осуждением порочной практики «твердых заданий» крестьянам, подчеркнув ее несоответствие Конституции. По доносу секретаря парторганизации эскадрильи арестован и привлечен к</w:t>
      </w:r>
      <w:r>
        <w:rPr>
          <w:sz w:val="28"/>
          <w:szCs w:val="24"/>
        </w:rPr>
        <w:t xml:space="preserve"> </w:t>
      </w:r>
      <w:r>
        <w:rPr>
          <w:sz w:val="28"/>
          <w:szCs w:val="22"/>
        </w:rPr>
        <w:t>ответственности за «антисоветскую агитацию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говоренный трибуналом Харьковского военного округа на 4 года ИТЛ, через 2,5 часа после его завершения был обнаружен убитым якобы «при попытке к бегству». Фактически же озлобленные следователи обдуманно учинили расправу над непокорным. Брат реабилитирован через пятьдесят три год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епрессирование Емельяна обрушилось тяжкими последствиями на всю нашу семью, на его супругу Зою Федоровну и полуторалетнего тогда сына Георгия, судьбу которых так и не удалось выяснить. Черной тенью легло оно на биографию как старших, так и младших братьев. Сразу же молнией полетели к местам их проживания запросы: нет ли на кого компромата? На пути каждого стал воздвигаться частокол недоверия и подозрительности, возводились барьеры, о которые разбивались мечты и надежды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Четвертый в семье, Семен, родился в 1913 году. Будучи из старших детей наибольшим грамотеем и любителем литературы, явился основателем вечерних чтений в кругу семь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ризванный на военную службу в декабре 1941 года из-под Новороссийска, десантировался морем в Феодосию на Керченский полуостров. Семен оказался в самом пекле боев, и участь его до сих пор остается не выясненной. Как сказано в архивной справке, он «в числе погибших, умерших от ран и пропавших без вести не значится». Нет о нем данных и в трофейной картотеке военнопленных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ятой в семье появилась в 1915 году, на второй день после того как отец убыл по мобилизации в Русскую Армию, единственная дочь Татьяна. Подрастая, Танюша становилась главной материнской помощницей по дому и двору. Нянчила и растила младших братиков, являясь для каждого из нас верным ангелом-хранителем, мудрой наставнице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Любую работу одолевала с песней, с веселым задором. Выйдя замуж, вырастила своих пятерых деток, старший из которых, Владимир Николаевич Лобов, стал начальником Генштаба Советских Вооруженных Сил, генералом армии. С первых дней Великой Отечественной сестра тревожилась за ушедших на фронт братьев. Шила теплые вещи для действующей армии, помогала в уборке хлебов на колхозных полях. Молилась Всевышнему о сохранении братьев от вражеских пуль и снарядов. Помню первую встречу после войны, и ее сияющие радостью глаза, и глубоко тронувшие мое сердце слова: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Вымолила я тебя у Бога, братик, вымолила... За всех молилась, а тебя уж больно жалела. Ведь самым молоденьким воевать ты ушел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Шестым, вслед за дочерью, в 1918 году появился в семье сын Михаил, получивший со временем приставку старший, или большой, в связи с наречением таким же именем еще одного из последующих сыночков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Закончив в Бирске аэроклуб, по рекомендации военкомата он направляется в Иркутское военное авиаучилище. По первому году обучения Михаил оказался в числе лучших курсантов. Но, несмотря на это, в 1938 году по требованию органов отчисляется из училища как брат «антисоветчика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ереведенный в гражданскую авиацию, через пару лет стал начальником аэропорта в г. Шадринске. В первую же неделю войны во главе группы добровольцев-авиатехников вылетел под Смоленск на Западный фронт. С осени 1943 года в звании лейтенанта летал на бомбардировщике в качестве борттехника на многие боевые задания. На 24-м ночном вылете 21 июля 1944 года он поднялся в воздух в последний раз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след за Михаилом-старшим родился в 1920 году Григорий. Сдал экзамены в Бирский медтехникум. Параллельно начал учебу в аэроклубе. Однако в небо подняться не успел. Отчислили как брата «антисоветчика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ервым из семьи 22 июня 1941 года вступил в бой с германским агрессором. В стойкой обороне Осовецкой крепости был контужен во время бомбежки. Оказавшись в плену, дважды предпринимал побег. Освобожденный из концлагеря в январе 1945 года, прошел проверку органами и снова участвовал в выполнении боевых задач в составе 2-го Украинского фронта. Демобилизовавшись, работал заведующим сельским медпунктом. Солдата, прошедшего в боях и плену через все круги ада, не стало, когда ему исполнилось 68 лет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осьмым в семье появился на свет в 1922 году Николай. Призванный в начале войны в армию, стал военфельдшером артдивизион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1942 году в отчий дом дважды на него приходили похоронки. Но судьба хранила его. Около года Николай воевал в составе Вадинской партизанской бригады. Во время одной из вылазок был схвачен полицаями. Бежал буквально из-под расстрела. Неожиданно нагрянул в отчий дом на побывку. Затем участвовал в освобождении Смоленска, Минска, Варшавы, форсировал Одер и брал Берлин, встречался на Эльбе с союзными американскими войсками. Сейчас проживает с семьей в Уфе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не выпало вторгнуться в сей мир в 1924 году девятым по счету. Да не одному, а с близнецом-братиком, который скончался годика через полтора. Его Димитрием назвали, а я стал в семье вторым Михаилом - младшим, маленьким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Мечтая об учительской стезе, в 1938 году поступил в Бирское педучилище. Но 22-е июня 1941 года скорректировало личные устрем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декабре в звании лейтенанта направился на Сталинградский фронт, чтобы два с половиной года идти из боя в бой, из атаки в атаку в рядах «царицы полей» - матушки-пехоты в составе 107-го гвардейского стрелкового полка 34-й гвардейской стрелковой дивизии, а после нелегко завоеванной Победы продолжить службу в Советских Вооруженных Силах почти до конца 1988 года. Довелось участвовать в прорыве таких сооруженных врагом, неприступных, по его мнению, глубоко эшелонированных рубежей, как «Миус-фронт», «Восточный Вал», «Линия Думитреску» и «Линия Маргариты», в форсировании под свинцовой метелью таких рек, как Ингул и Ингулец, Южный Буг и Днестр, трижды - Дунай с ожесточенными боями за плацдармы на них, освобождать Бухарест и фать Будапешт, побывать в Вене. Четырежды на этом многотрудном пути был ранен в боях. И каждый раз после излечения, преодолевая препоны кадровых органов и контроль фронтовых дорог, неизменно возвращался в ставший родным 107-й гвардейский стрелковый полк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амый младший в семье, Александр, родился одиннадцатым по счету в 1926 году. Когда началась война, ему еще не было пятнадцати. В воскресные и каникулярные дни трудился на колхозных полях ради фронта, ради Победы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ознавал, что его обязанность - согреть старость родителей. Но как быть, если враг лютует на родной земле, если уже пали в боях трое братьев, а другие нуждаются в подмоге? В 1943 году обратился в райвоенкомат с просьбой отправить на любой участок фронта. Но, как прежде меня, его направили в военное училище, 2-е Чкаловское летчиков-штурманов. Выделялся успехами в учебе. Тем не менее, в апреле 1945 года, незадолго перед выпуском, оказался отчисленным под предлогом незаконченного среднего образования, а фактически - как брат репрессированного. Так эхо расправ 1937 года над инакомыслящими докатилось и до всем дорогого в семье последыша, став для него роковым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1 марта 1952 года самолет Ли-2, на котором брат был радистом, при возвращении из Старой Руссы разбился в районе Общего Сырта. Через семь лет после страшной войны, когда родители надеялись, что главные беды позади, обрушилась новая потеря пятого из сыновей, их закатной любви и рад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Заканчивая свой рассказ, подчеркну, что основная жизнь нашей семьи пришлась на советскую эпоху, что отразилось на ее судьбе многими невзгодами. Вместе с тем именно советская власть открыла детям крестьянской семьи немыслимый прежде доступ к образованию, к культуре и профессиональному росту И семья оплатила все это беззаветным служением Отечеству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</w:rPr>
        <w:t>Михаил Ипатович БЕЛОВ,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</w:rPr>
        <w:t>доктор военных наук, профессор,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генерал-майор в отставке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5:33:00Z</dcterms:created>
  <dc:creator>721</dc:creator>
  <dc:description/>
  <dc:language>en-US</dc:language>
  <cp:lastModifiedBy>721</cp:lastModifiedBy>
  <dcterms:modified xsi:type="dcterms:W3CDTF">2002-04-30T15:41:00Z</dcterms:modified>
  <cp:revision>2</cp:revision>
  <dc:subject/>
  <dc:title/>
</cp:coreProperties>
</file>